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rStyle w:val="Nzevakce"/>
        </w:rPr>
      </w:pPr>
      <w:r>
        <w:rPr>
          <w:rStyle w:val="Nzevakce"/>
        </w:rPr>
        <w:t>Oprava osvětlení Krnov</w:t>
      </w:r>
    </w:p>
    <w:p>
      <w:pPr>
        <w:pStyle w:val="Tituldatum"/>
        <w:rPr>
          <w:rStyle w:val="Nzevakce"/>
        </w:rPr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06. 01. 202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5961467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961468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96146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961470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96147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961472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961473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96147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96147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961476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961477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961478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961479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961480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961481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96148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961483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961484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ZTPinfotext"/>
        <w:rPr>
          <w:b/>
          <w:b/>
        </w:rPr>
      </w:pPr>
      <w:r>
        <w:rPr>
          <w:b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25961467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25961468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25961469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osv</w:t>
      </w:r>
      <w:r>
        <w:rPr>
          <w:rFonts w:cs="Verdana"/>
        </w:rPr>
        <w:t>ě</w:t>
      </w:r>
      <w:r>
        <w:rPr/>
        <w:t>tlení Krnov“ jejímž cílem je odstranění nevyhovujícího stavu venkovního osvětlení ve výše uvedené stanic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osv</w:t>
      </w:r>
      <w:r>
        <w:rPr>
          <w:rFonts w:cs="Verdana"/>
        </w:rPr>
        <w:t>ě</w:t>
      </w:r>
      <w:r>
        <w:rPr/>
        <w:t>tlení Krnov“ je oprava venkovního osvětlení z důvodu nedostatečné intenzity osvětlení v prostoru nástupišť. Oprava obnáší výstavbu stožáru osvětlení (sklopný osvětlovací stožár), svítidel (LED technologie), rozvaděčů osvětlení, kabelových skříní včetně další návazností.</w:t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25961470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ba bude probíhat v železniční stanici Krnov, železniční kilometry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87,035 – 87,100, Moravskoslezský kraj. TUDU 2251A1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25961471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25961472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PD - Oprava osv</w:t>
      </w:r>
      <w:r>
        <w:rPr>
          <w:rFonts w:cs="Verdana"/>
        </w:rPr>
        <w:t>ě</w:t>
      </w:r>
      <w:r>
        <w:rPr/>
        <w:t>tlení nástupiš</w:t>
      </w:r>
      <w:r>
        <w:rPr>
          <w:rFonts w:cs="Verdana"/>
        </w:rPr>
        <w:t>ť</w:t>
      </w:r>
      <w:r>
        <w:rPr/>
        <w:t xml:space="preserve"> ŽST Krnov“, zpracovatel SB Projekt, s.r.o., datum 06/2020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25961473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prací nevyžaduje v souladu s § 103 zákon č. 183/2006 Sb., o územním plánování a stavebním řádu (stavební zákon), v platném znění, stavební povolení ani ohlášení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25961474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 jinými stavbami a opravnými pracem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25961475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25961476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 xml:space="preserve"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>
          <w:rStyle w:val="Tun"/>
          <w:b w:val="false"/>
        </w:rPr>
        <w:t>neobsazeno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iCs/>
        </w:rPr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  <w:iCs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25961477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Martin Votoupal, 972 762 033, 727 877 362, votoupal@spravazeleznic.cz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25961478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25961479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předmětu díla je i vyhotovení Realizační dokumentace stavby (výrobní, montážní, dílenské, dokumentace dodavatele mostních objektů), která v případě potřeby rozpracovává podrobně zadávací dokumentaci (PDPS)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, zejména pro: rozvaděče osvětle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RDS dodá schválenou výkresovou dokumentaci rozvaděč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25961480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15" w:name="_Ref62143456"/>
      <w:bookmarkStart w:id="16" w:name="_Ref62136016"/>
      <w:r>
        <w:rPr/>
        <w:t>neobsazeno:</w:t>
      </w:r>
      <w:bookmarkEnd w:id="15"/>
      <w:bookmarkEnd w:id="16"/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Geodetické zaměřen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ěření intenzity osvětlen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chozí revizní zpráva elektro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rohlídka a zkouška UTZ/E</w:t>
      </w:r>
    </w:p>
    <w:p>
      <w:pPr>
        <w:pStyle w:val="Odrka11"/>
        <w:numPr>
          <w:ilvl w:val="0"/>
          <w:numId w:val="0"/>
        </w:numPr>
        <w:spacing w:before="0" w:after="60"/>
        <w:ind w:left="1077" w:hanging="340"/>
        <w:rPr>
          <w:highlight w:val="green"/>
        </w:rPr>
      </w:pPr>
      <w:r>
        <w:rPr>
          <w:highlight w:val="green"/>
        </w:rPr>
      </w:r>
    </w:p>
    <w:p>
      <w:pPr>
        <w:pStyle w:val="Nadpis22"/>
        <w:numPr>
          <w:ilvl w:val="1"/>
          <w:numId w:val="3"/>
        </w:numPr>
        <w:rPr/>
      </w:pPr>
      <w:bookmarkStart w:id="17" w:name="__RefHeading___Toc125961481"/>
      <w:bookmarkEnd w:id="17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b/>
          <w:b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  <w:r>
        <w:rPr>
          <w:highlight w:val="green"/>
        </w:rPr>
        <w:t xml:space="preserve"> </w:t>
      </w:r>
      <w:r>
        <w:rPr/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18" w:name="__RefHeading___Toc125961482"/>
      <w:bookmarkEnd w:id="18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10 pracovních dnů od účinnosti smlouvy</w:t>
            </w:r>
          </w:p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(předpoklad březen 2023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Provedení opravy osvětlení – zemní práce, základy, uzemně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Předpoklad duben – květ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Provedení opravy osvětlení – montáž stožáru, svítidel, kabeláže, rozvaděč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Předpoklad květen – červ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5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5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9" w:name="__RefHeading___Toc125961483"/>
      <w:bookmarkEnd w:id="19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0" w:name="__RefHeading___Toc125961484"/>
      <w:bookmarkEnd w:id="20"/>
      <w:r>
        <w:rPr/>
        <w:t>PŘÍLOHY</w:t>
      </w:r>
    </w:p>
    <w:p>
      <w:pPr>
        <w:pStyle w:val="Text21"/>
        <w:numPr>
          <w:ilvl w:val="2"/>
          <w:numId w:val="3"/>
        </w:numPr>
        <w:tabs>
          <w:tab w:val="left" w:pos="737" w:leader="none"/>
        </w:tabs>
        <w:ind w:left="737" w:hanging="737"/>
        <w:rPr/>
      </w:pPr>
      <w:r>
        <w:rPr/>
        <w:t>neobsazeno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1" w:name="_Ref433028040"/>
      <w:bookmarkStart w:id="22" w:name="_Ref433028040"/>
      <w:bookmarkEnd w:id="22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Oprava osvětlení Krnov</w:t>
          </w:r>
          <w:r>
            <w:rPr>
              <w:lang w:val="en-US" w:eastAsia="en-US"/>
            </w:rPr>
          </w:r>
        </w:p>
        <w:p>
          <w:pPr>
            <w:pStyle w:val="Zpatvle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Oprava osvětlení Krnov</w:t>
          </w:r>
          <w:r>
            <w:rPr>
              <w:lang w:val="en-US" w:eastAsia="en-US"/>
            </w:rPr>
          </w:r>
        </w:p>
        <w:p>
          <w:pPr>
            <w:pStyle w:val="Zpatvpra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50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3-01-30T07:59:00Z</dcterms:modified>
  <cp:revision>2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